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540" w:leader="none"/>
        </w:tabs>
        <w:spacing w:lineRule="auto" w:line="228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19685</wp:posOffset>
            </wp:positionV>
            <wp:extent cx="650875" cy="7899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омиссия по разработке Московской областной программы обязательного медицинского страхования</w:t>
      </w:r>
    </w:p>
    <w:p>
      <w:pPr>
        <w:pStyle w:val="Normal"/>
        <w:pBdr>
          <w:bottom w:val="single" w:sz="12" w:space="0" w:color="000000"/>
        </w:pBdr>
        <w:spacing w:lineRule="auto" w:line="228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Normal"/>
        <w:pBdr>
          <w:bottom w:val="single" w:sz="12" w:space="0" w:color="000000"/>
        </w:pBdr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 сентября 2019 года № 99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spacing w:lineRule="auto" w:line="228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разработке Московской областной программы обязательного медицинского страхования (или их уполномоченные представители по доверенности):</w:t>
      </w:r>
    </w:p>
    <w:p>
      <w:pPr>
        <w:pStyle w:val="Normal"/>
        <w:spacing w:lineRule="auto" w:line="228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.Р. Мухтасарова - Министр здравоохранения Московской област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.А. Мисюкевич - Директор ТФОМС Московской област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Л.П. Данилова - Первый заместитель директора ТФОМС Московской област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.В. Алаторцев - заместитель директора ТФОМС Московской област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.А. Значкова - заместитель министра здравоохранения Московской области;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.Ф. Фарбер - заместитель Генерального директора ООО ВТБ Медицинское страхование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 Е.Е. Круглов - член Правления Ассоциации «Врачебная палата Московской области»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А. Лившиц - председатель Правления Ассоциации «Врачебная палата Московской области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В.М. Акимова - заместитель председателя Союза «Московское областное объединение организаций профсоюзов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А.И. Домников - председатель Московской областной организации профсоюза работников здравоохранения РФ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.С. Полхова -  заведующая отделом социально-экономической защиты - правовой инспектор труда центрального комитета Профсоюза работников здравоохранения по Московской област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.О. Попова - руководитель отдела аналитики, методологии и социальных проектов ООО «СМК РЕСО-МЕД»;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.А. Гладкова (по доверенности) – заместитель главного врача ГБУЗ МО «Красногорская городская больница №1»;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.В. Прокофьева (по доверенности) - заместитель директора по клинико-экспертной работе и внутреннему контролю качества оказания медицинской помощи ФГАУ «Лечебно-реабилитационный центр» МЗ РФ;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.Е. Колтунов - главный врач ГБУЗ МО «Одинцовская областная больница»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енные: 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.С. Раздорский – и.о. начальника Управления финансово-экономического планирования Министерства здравоохранения Московской области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С.И. Лазарева - заместитель министра здравоохранения Московской области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.В. Мещук - заместитель министра здравоохранения Московской области.</w:t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  <w:t>ПОВЕСТКА ДНЯ</w:t>
      </w:r>
    </w:p>
    <w:p>
      <w:pPr>
        <w:pStyle w:val="Normal"/>
        <w:spacing w:lineRule="auto" w:line="22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2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инятии решений Комиссии по разработке Московской областной программы обязательного медицинского страхования (далее – Комиссия), ранее рассмотренных с нарушением паритетности ее состава (28.06.2019, 31.07.2019, 23.08.2019) в соответствии с письмом Федерального фонда обязательного медицинского страхования от 04.09.2019 № 10886/26-214947.</w:t>
      </w:r>
    </w:p>
    <w:p>
      <w:pPr>
        <w:pStyle w:val="Normal"/>
        <w:spacing w:lineRule="auto" w:line="228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ухтасарова Т.Р., Мисюкевич О.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нять к сведению информацию Федерального фонда обязательного медицинского страхования;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дить решения Комиссии, принятые ранее на заседаниях, состоявшихся 28.06.2019, 31.07.2019 и 23.08.2019, оформленные протоколами №№96-98 соответственн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) Согласовать внесение изменений в Тарифное соглашение по реализации Московской областной программы обязательного медицинского страхования на 2019 год, ранее согласованных на заседаниях от 28.06.2019, 31.07.2019 и 23.08.2019, в соответствии с Дополнительным соглашением № 9 к нему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формация об исполнении Московской областной программы обязательного медицинского страхования за январь-август 2019 года и рассмотрение обращений медицинских организаций по корректировке объемов оказания медицинской помощи и их финансового обеспечения на 2019 год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Мухтасарова Т.Р., Мисюкевич О.А., Раздорский А.С., Колтунов И.Е. 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ь к сведению информацию об исполнении Московской областной программы обязательного медицинского страхования за январь-август 2019 года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ть распределение объемов медицинской помощи и их финансового обеспечения в соответствии с приложением 1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ручить главному внештатному специалисту нефрологу Московской области В.П. Суслову проработать вопрос создания (обновления) регистра пациентов, нуждающихся в заместительной почечной терапии, и предоставить Комиссии предложения по распределению объемов медицинской помощи, связанной с оказанием услуг диализа на 2020 год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8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несение изменений в Тарифное соглашение по реализации Московской областной программы обязательного медицинского страхования на 2019 год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об установлении тарифа на прием (осмотр, консультацию) врача-гериатра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выделении клинико-статистических подгрупп заболеваний в рамках КСГ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25.012 «Операции на сосудах (уровень 5)»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правки технического характера, в том числе увеличение базовой ставки в условиях круглосуточного стационара на 4,24 рубля до 23 797,76 рублей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ЫСТУПИЛИ: Мухтасарова Т.Р., Мисюкевич О.А., Раздорский А.С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внесение изменений в Тарифное соглашение по реализации Московской областной программы обязательного медицинского страхования на 2019 год в соответствии с Дополнительным соглашением № 9 к нему.</w:t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объемов медицинской помощи в разрезе медицинских организаций и страховых медицинских организаций на 2019 год в соответствии с распределением в системе «ОМС-Финанс»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 Согласовать распределение объемов медицинской помощи в рамках реализации Московской областной программы ОМС между медицинскими организациями и страховыми медицинскими организациями в соответствии с Приложением 2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о медицинских организациях, заявившихся для участия в реализации Московской областной программы обязательного медицинского страхования на 2020 год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Раздорский А.С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ЕШИЛИ: Принять к сведению информацию о медицинских организациях, заявившихся для участия в реализации Московской областной программы обязательного медицинского страхования на 2020 год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5.1. Информация о подготовке проекта Московской областной программы обязательного медицинского страхования на 2020 год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ВЫСТУПИЛИ: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ЕШИЛИ: Принять к сведению информацию о подготовке Московской областной программы обязательного медицинского страхования на 2020 год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6. Утверждение состава рабочей группы по подготовке проекта Тарифного соглашения на оплату медицинской помощи и распределению объемов медицинской помощи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: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ЕШИЛИ: Утвердить состав рабочей группы по подготовке проекта Тарифного соглашения на оплату медицинской помощи и распределение объемов медицинской помощи в соответствии с Приложением 3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111"/>
      </w:tblGrid>
      <w:tr>
        <w:trPr>
          <w:trHeight w:val="907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__________________ Т.Р. Мухтасарова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__________________ О.А. Мисюкевич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28"/>
                <w:szCs w:val="28"/>
              </w:rPr>
              <w:t>Член Комиссии                                    __________________ Л.П. Данилова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__________________ А.В. Алаторцев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28"/>
                <w:szCs w:val="28"/>
              </w:rPr>
              <w:t>Член Комиссии                                    __________________ Э.Я. Кадырова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28"/>
                <w:szCs w:val="28"/>
              </w:rPr>
              <w:t>Член Комиссии                                    __________________ Е.А. Значкова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28"/>
                <w:szCs w:val="28"/>
              </w:rPr>
              <w:t>Член Комиссии                                    __________________ М.Ф. Фарбер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28"/>
                <w:szCs w:val="28"/>
              </w:rPr>
              <w:t>Член Комиссии                                    __________________ Е.Е. Круглов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Член Комиссии                                    __________________ С.А. Лившиц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__________________ В.А. Гладкова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 доверенности)    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__________________ В.А. Акимова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__________________ А.И. Домников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28"/>
                <w:szCs w:val="28"/>
              </w:rPr>
              <w:t>Член Комиссии                                     __________________ Л.С. Полхова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sz w:val="28"/>
                <w:szCs w:val="28"/>
              </w:rPr>
              <w:t>Член Комиссии                                     __________________ О.В. Прокофьева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16"/>
                <w:szCs w:val="16"/>
              </w:rPr>
            </w:pPr>
            <w:r>
              <w:rPr/>
              <w:t xml:space="preserve">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 доверенности)</w:t>
            </w:r>
            <w:r>
              <w:rPr/>
              <w:t xml:space="preserve">                                                  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                                    __________________ Н.О. Попова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Член Комиссии                                     __________________ И.Е. Колтунов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2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210"/>
      <w:outlineLvl w:val="1"/>
    </w:pPr>
    <w:rPr>
      <w:sz w:val="34"/>
      <w:szCs w:val="3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61">
    <w:name w:val="fontstyle26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 отступом"/>
    <w:basedOn w:val="Normal"/>
    <w:qFormat/>
    <w:pPr>
      <w:spacing w:before="120" w:after="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genciestitle">
    <w:name w:val="agencies_title"/>
    <w:basedOn w:val="Normal"/>
    <w:qFormat/>
    <w:pPr/>
    <w:rPr>
      <w:b/>
      <w:bCs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3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2">
    <w:name w:val="style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Bodytext20">
    <w:name w:val="bodytext2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03:00Z</dcterms:created>
  <dc:creator>artemeva</dc:creator>
  <dc:description/>
  <cp:keywords/>
  <dc:language>en-US</dc:language>
  <cp:lastModifiedBy>Бредова Ольга Николаевна</cp:lastModifiedBy>
  <cp:lastPrinted>2019-08-02T09:21:00Z</cp:lastPrinted>
  <dcterms:modified xsi:type="dcterms:W3CDTF">2019-09-27T10:12:00Z</dcterms:modified>
  <cp:revision>72</cp:revision>
  <dc:subject/>
  <dc:title/>
</cp:coreProperties>
</file>